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-19050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1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2720</wp:posOffset>
                </wp:positionH>
                <wp:positionV relativeFrom="paragraph">
                  <wp:posOffset>-227330</wp:posOffset>
                </wp:positionV>
                <wp:extent cx="3375660" cy="861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. 38, чл. 46, чл. 47, чл. 65, чл. 66, чл. 67 и чл. 68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65.8pt;height:67.8pt;mso-wrap-distance-left:9.05pt;mso-wrap-distance-right:9.05pt;mso-wrap-distance-top:0pt;mso-wrap-distance-bottom:0pt;margin-top:-17.9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л. 38, чл. 46, чл. 47, чл. 65, чл. 66, чл. 67 и чл. 68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0480</wp:posOffset>
                </wp:positionH>
                <wp:positionV relativeFrom="paragraph">
                  <wp:posOffset>-17145</wp:posOffset>
                </wp:positionV>
                <wp:extent cx="6118860" cy="829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82994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окончателен данък се облагат посочените по-долу облагаеми доходи, придоби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местни или чуждестранни физически лица от източник в България и от местни физически лица от източник в чужбина, както следв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481.8pt;height:65.35pt;mso-wrap-distance-left:9.05pt;mso-wrap-distance-right:9.05pt;mso-wrap-distance-top:0pt;mso-wrap-distance-bottom:0pt;margin-top:-1.3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 окончателен данък се облагат посочените по-долу облагаеми доходи, придобит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местни или чуждестранни физически лица от източник в България и от местни физически лица от източник в чужбина, както следва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342900" cy="342900"/>
                <wp:effectExtent l="20955" t="5080" r="2032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99pt;margin-top:5.8pt;width:26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342900" cy="342900"/>
                <wp:effectExtent l="20955" t="5080" r="203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24pt;margin-top:5.8pt;width:26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4780</wp:posOffset>
                </wp:positionH>
                <wp:positionV relativeFrom="paragraph">
                  <wp:posOffset>-635</wp:posOffset>
                </wp:positionV>
                <wp:extent cx="2918460" cy="1432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432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виден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полза н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едноличен търговец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местно или чуждестранно физическо лице от източник в Българ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местно физическо лице от източник в чужбин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1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112.8pt;mso-wrap-distance-left:9.05pt;mso-wrap-distance-right:9.05pt;mso-wrap-distance-top:0pt;mso-wrap-distance-bottom:0pt;margin-top:-0.0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ивиден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в полза н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- едноличен търговец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- местно или чуждестранно физическо лице от източник в България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- местно физическо лице от източник в чужбин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1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41320</wp:posOffset>
                </wp:positionH>
                <wp:positionV relativeFrom="paragraph">
                  <wp:posOffset>-1905</wp:posOffset>
                </wp:positionV>
                <wp:extent cx="3147060" cy="14325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432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КОНЧАТЕЛНИЯТ ДАНЪК ЗА ДОХОДИТЕ ОТ ДИВИДЕНТИ СЕ ОПРЕДЕЛЯ ВЪРХУ БРУТНАТА СУМА, ОПРЕДЕЛЕНА С РЕШЕНИЕТО ЗА РАЗПРЕДЕЛЯНЕ НА ДИВИДЕНТ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2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47.8pt;height:112.8pt;mso-wrap-distance-left:9.05pt;mso-wrap-distance-right:9.05pt;mso-wrap-distance-top:0pt;mso-wrap-distance-bottom:0pt;margin-top:-0.15pt;mso-position-vertical-relative:text;margin-left:231.6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КОНЧАТЕЛНИЯТ ДАНЪК ЗА ДОХОДИТЕ ОТ ДИВИДЕНТИ СЕ ОПРЕДЕЛЯ ВЪРХУ БРУТНАТА СУМА, ОПРЕДЕЛЕНА С РЕШЕНИЕТО ЗА РАЗПРЕДЕЛЯНЕ НА ДИВИДЕНТ.</w:t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2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59080</wp:posOffset>
                </wp:positionH>
                <wp:positionV relativeFrom="paragraph">
                  <wp:posOffset>45720</wp:posOffset>
                </wp:positionV>
                <wp:extent cx="6347460" cy="9226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9226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кончателният данък за доходите от дивиденти под формата на скрито разпределение на печалба се определя върху брутния размер на начислените сум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3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499.8pt;height:72.65pt;mso-wrap-distance-left:9.05pt;mso-wrap-distance-right:9.05pt;mso-wrap-distance-top:0pt;mso-wrap-distance-bottom:0pt;margin-top:3.6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кончателният данък за доходите от дивиденти под формата на скрито разпределение на печалба се определя върху брутния размер на начислените суми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3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8415</wp:posOffset>
                </wp:positionH>
                <wp:positionV relativeFrom="paragraph">
                  <wp:posOffset>-635</wp:posOffset>
                </wp:positionV>
                <wp:extent cx="280670" cy="342900"/>
                <wp:effectExtent l="25400" t="5080" r="241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08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01.45pt;margin-top:-0.05pt;width:22.0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41320</wp:posOffset>
                </wp:positionH>
                <wp:positionV relativeFrom="paragraph">
                  <wp:posOffset>-17780</wp:posOffset>
                </wp:positionV>
                <wp:extent cx="3147060" cy="1889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88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КОНЧАТЕЛНИЯТ ДАНЪК ЗА ДОХОДИТЕ ОТ ЛИКВИДАЦИОННИ ДЯЛОВЕ СЕ ОПРЕДЕЛЯ ВЪРХУ ПОЛОЖИТЕЛНАТА РАЗЛИКА МЕЖДУ СТОЙНОСТТА НА ЛИКВИДАЦИОННИЯ ДЯЛ И ДОКУМЕНТАЛНО ДОКАЗАНАТА ЦЕНА НА ПРИДОБИВАНЕ НА ДЕЛА В ДРУЖЕСТВОТО/КООПЕРАЦИЯ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4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47.8pt;height:148.8pt;mso-wrap-distance-left:9.05pt;mso-wrap-distance-right:9.05pt;mso-wrap-distance-top:0pt;mso-wrap-distance-bottom:0pt;margin-top:-1.4pt;mso-position-vertical-relative:text;margin-left:231.6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КОНЧАТЕЛНИЯТ ДАНЪК ЗА ДОХОДИТЕ ОТ ЛИКВИДАЦИОННИ ДЯЛОВЕ СЕ ОПРЕДЕЛЯ ВЪРХУ ПОЛОЖИТЕЛНАТА РАЗЛИКА МЕЖДУ СТОЙНОСТТА НА ЛИКВИДАЦИОННИЯ ДЯЛ И ДОКУМЕНТАЛНО ДОКАЗАНАТА ЦЕНА НА ПРИДОБИВАНЕ НА ДЕЛА В ДРУЖЕСТВОТО/КООПЕРАЦИЯТА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4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44780</wp:posOffset>
                </wp:positionH>
                <wp:positionV relativeFrom="paragraph">
                  <wp:posOffset>18415</wp:posOffset>
                </wp:positionV>
                <wp:extent cx="2918460" cy="13182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318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Ликвидационни дялов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полза на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местно или чуждестранно физическо лице от източник в Българ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местно физическо лице от източник в чужб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1 от ЗДДФ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103.8pt;mso-wrap-distance-left:9.05pt;mso-wrap-distance-right:9.05pt;mso-wrap-distance-top:0pt;mso-wrap-distance-bottom:0pt;margin-top:1.4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Ликвидационни дялов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полза на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- местно или чуждестранно физическо лице от източник в България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- местно физическо лице от източник в чужбин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1 от ЗДДФ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4445</wp:posOffset>
                </wp:positionH>
                <wp:positionV relativeFrom="paragraph">
                  <wp:posOffset>89535</wp:posOffset>
                </wp:positionV>
                <wp:extent cx="309245" cy="342900"/>
                <wp:effectExtent l="23495" t="5715" r="2286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924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00.3pt;margin-top:7.05pt;width:24.3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lang w:val="en-US"/>
        </w:rPr>
      </w:pPr>
      <w:r>
        <w:rPr>
          <w:rFonts w:eastAsia="A4U;Times New Roman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59080</wp:posOffset>
                </wp:positionH>
                <wp:positionV relativeFrom="paragraph">
                  <wp:posOffset>-335280</wp:posOffset>
                </wp:positionV>
                <wp:extent cx="3147060" cy="46266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4626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 от допълнително доброволно осигуряване, от доброволно здравно осигуряване и от застраховки "Живот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придобити на датата на: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обратно получаване на внесените суми за застраховки "Живот";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обратно получаване на внесените суми за доброволно здравно осигуряване, с изключение на случаите на възстановяване на разходи за здравно обслужване и предоставяне на здравни услуги и стоки на осигуреното лице при настъпване на предвидените в здравноосигурителните договори случаи;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получаване на внесените суми за допълнително доброволно осигуряване преди придобиване право на допълнителна пенсия;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прехвърляне на суми от индивидуална партида по партида на трето лице;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. изменение на застрахователния договор, за който е ползвано данъчно облекчение по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19_0%23IT_CHLEN_19_0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чл. 19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от ЗДДФЛ, в договор, за който не може да се ползва посоченото данъчно облекчение;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. усвояване на сумите п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страхователен договор за погасяване на заем, когато застраховка "Живот" се ползва за обезпечение на задължение на физическото лиц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8, ал. 8 от ЗДДФЛ)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364.3pt;mso-wrap-distance-left:9.05pt;mso-wrap-distance-right:9.05pt;mso-wrap-distance-top:0pt;mso-wrap-distance-bottom:0pt;margin-top:-26.4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 от допълнително доброволно осигуряване, от доброволно здравно осигуряване и от застраховки "Живот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придобити на датата на: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обратно получаване на внесените суми за застраховки "Живот";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обратно получаване на внесените суми за доброволно здравно осигуряване, с изключение на случаите на възстановяване на разходи за здравно обслужване и предоставяне на здравни услуги и стоки на осигуреното лице при настъпване на предвидените в здравноосигурителните договори случаи;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получаване на внесените суми за допълнително доброволно осигуряване преди придобиване право на допълнителна пенсия;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прехвърляне на суми от индивидуална партида по партида на трето лице;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5. изменение на застрахователния договор, за който е ползвано данъчно облекчение по  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19_0%23IT_CHLEN_19_0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2"/>
                          <w:szCs w:val="22"/>
                        </w:rPr>
                        <w:t>чл. 19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от ЗДДФЛ, в договор, за който не може да се ползва посоченото данъчно облекчение;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6. усвояване на сумите п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застрахователен договор за погасяване на заем, когато застраховка "Живот" се ползва за обезпечение на задължение на физическото лиц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8, ал. 8 от ЗДДФЛ)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41320</wp:posOffset>
                </wp:positionH>
                <wp:positionV relativeFrom="paragraph">
                  <wp:posOffset>59055</wp:posOffset>
                </wp:positionV>
                <wp:extent cx="3147060" cy="17754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775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КОНЧАТЕЛНИЯТ ДАНЪК ЗА  ДОХОДИТЕ ОТ ДОПЪЛНИТЕЛНО ДОБРОВОЛНО ОСИГУРЯВАНЕ, ОТ ДОБРОВОЛНО ЗДРАВНО ОСИГУРЯВАНЕ И ОТ ЗАСТРАХОВКИ "ЖИВОТ" СЕ ОПРЕДЕЛЯ ВЪРХУ БРУТНАТА СУМА НА ОБЛАГАЕМИТЕ ДОХОД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8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47.8pt;height:139.8pt;mso-wrap-distance-left:9.05pt;mso-wrap-distance-right:9.05pt;mso-wrap-distance-top:0pt;mso-wrap-distance-bottom:0pt;margin-top:4.65pt;mso-position-vertical-relative:text;margin-left:231.6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КОНЧАТЕЛНИЯТ ДАНЪК ЗА  ДОХОДИТЕ ОТ ДОПЪЛНИТЕЛНО ДОБРОВОЛНО ОСИГУРЯВАНЕ, ОТ ДОБРОВОЛНО ЗДРАВНО ОСИГУРЯВАНЕ И ОТ ЗАСТРАХОВКИ "ЖИВОТ" СЕ ОПРЕДЕЛЯ ВЪРХУ БРУТНАТА СУМА НА ОБЛАГАЕМИТЕ ДОХОДИ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8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45845</wp:posOffset>
                </wp:positionH>
                <wp:positionV relativeFrom="paragraph">
                  <wp:posOffset>123825</wp:posOffset>
                </wp:positionV>
                <wp:extent cx="309245" cy="342900"/>
                <wp:effectExtent l="23495" t="5715" r="2286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924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82.3pt;margin-top:9.75pt;width:24.3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59080</wp:posOffset>
                </wp:positionH>
                <wp:positionV relativeFrom="paragraph">
                  <wp:posOffset>14605</wp:posOffset>
                </wp:positionV>
                <wp:extent cx="3147060" cy="17754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775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лагаеми доходи от застраховки "Живот", придобити на датата на изменение на застрахователния договор, за който е ползвано данъчно облекчение по реда на отменения </w:t>
                            </w:r>
                            <w:hyperlink r:id="rId2" w:tgtFrame="_parent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Закон за облагане доходите на физическите лица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в договор, за който не може да се ползва данъчно облекчение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23CDF&amp;type=ACT" \l "IT_CHLEN_19_0%23IT_CHLEN_19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19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ЗДДФЛ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§ 48, ал. 1 от ПЗР на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39.8pt;mso-wrap-distance-left:9.05pt;mso-wrap-distance-right:9.05pt;mso-wrap-distance-top:0pt;mso-wrap-distance-bottom:0pt;margin-top:1.1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лагаеми доходи от застраховки "Живот", придобити на датата на изменение на застрахователния договор, за който е ползвано данъчно облекчение по реда на отменения </w:t>
                      </w:r>
                      <w:hyperlink r:id="rId3" w:tgtFrame="_parent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кон за облагане доходите на физическите лица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в договор, за който не може да се ползва данъчно облекчение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23CDF&amp;type=ACT" \l "IT_CHLEN_19_0%23IT_CHLEN_19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19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 ЗДДФЛ.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§ 48, ал. 1 от ПЗР на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41320</wp:posOffset>
                </wp:positionH>
                <wp:positionV relativeFrom="paragraph">
                  <wp:posOffset>97155</wp:posOffset>
                </wp:positionV>
                <wp:extent cx="3147060" cy="120396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203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КОНЧАТЕЛНИЯТ ДАНЪК СЕ ОПРЕДЕЛЯ ВЪРХУ БРУТНАТА СУМА НА ОБЛАГАЕМИТЕ ДОХО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§ 48, ал. 1 от ПЗР на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47.8pt;height:94.8pt;mso-wrap-distance-left:9.05pt;mso-wrap-distance-right:9.05pt;mso-wrap-distance-top:0pt;mso-wrap-distance-bottom:0pt;margin-top:7.65pt;mso-position-vertical-relative:text;margin-left:231.6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КОНЧАТЕЛНИЯТ ДАНЪК СЕ ОПРЕДЕЛЯ ВЪРХУ БРУТНАТА СУМА НА ОБЛАГАЕМИТЕ ДОХОДИ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§ 48, ал. 1 от ПЗР на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59080</wp:posOffset>
                </wp:positionH>
                <wp:positionV relativeFrom="paragraph">
                  <wp:posOffset>90805</wp:posOffset>
                </wp:positionV>
                <wp:extent cx="6461760" cy="120396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12039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АЖНО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е се облагат с окончателен данък доходите по чл. 38, ал. 8 от ЗДДФЛ, съответстващи на частта от вноските/премиите, за които не е ползвано данъчно облекчение по реда н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19_0%23IT_CHLEN_19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19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ли чл. 24, ал. 2, т. 12 от ЗДДФЛ, както и по реда на отменения </w:t>
                            </w:r>
                            <w:hyperlink r:id="rId4" w:tgtFrame="_parent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Закон за облагане доходите на физическите лица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8, ал. 9 и § 48, ал. 2 от ПЗР на ЗДДФЛ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508.8pt;height:94.8pt;mso-wrap-distance-left:9.05pt;mso-wrap-distance-right:9.05pt;mso-wrap-distance-top:0pt;mso-wrap-distance-bottom:0pt;margin-top:7.1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АЖНО!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е се облагат с окончателен данък доходите по чл. 38, ал. 8 от ЗДДФЛ, съответстващи на частта от вноските/премиите, за които не е ползвано данъчно облекчение по реда на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19_0%23IT_CHLEN_19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19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ли чл. 24, ал. 2, т. 12 от ЗДДФЛ, както и по реда на отменения </w:t>
                      </w:r>
                      <w:hyperlink r:id="rId5" w:tgtFrame="_parent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кон за облагане доходите на физическите лица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8, ал. 9 и § 48, ал. 2 от ПЗР на ЗДДФЛ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9830</wp:posOffset>
                </wp:positionH>
                <wp:positionV relativeFrom="paragraph">
                  <wp:posOffset>-347345</wp:posOffset>
                </wp:positionV>
                <wp:extent cx="269875" cy="342900"/>
                <wp:effectExtent l="26035" t="5080" r="254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00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92.85pt;margin-top:-27.35pt;width:21.2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59080</wp:posOffset>
                </wp:positionH>
                <wp:positionV relativeFrom="paragraph">
                  <wp:posOffset>1270</wp:posOffset>
                </wp:positionV>
                <wp:extent cx="3147060" cy="161988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6198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, придобити при продажба или замяна на движимо имущест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предадено на лица, които имат право да извършват събиране, транспортиране, оползотворяване или обезвреждане на отпадъци в съответствие със </w:t>
                            </w:r>
                            <w:hyperlink r:id="rId6" w:tgtFrame="_parent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Закона за управление на отпадъците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8, ал. 10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27.55pt;mso-wrap-distance-left:9.05pt;mso-wrap-distance-right:9.05pt;mso-wrap-distance-top:0pt;mso-wrap-distance-bottom:0pt;margin-top:0.1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, придобити при продажба или замяна на движимо имущест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предадено на лица, които имат право да извършват събиране, транспортиране, оползотворяване или обезвреждане на отпадъци в съответствие със </w:t>
                      </w:r>
                      <w:hyperlink r:id="rId7" w:tgtFrame="_parent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кона за управление на отпадъците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8, ал. 10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55620</wp:posOffset>
                </wp:positionH>
                <wp:positionV relativeFrom="paragraph">
                  <wp:posOffset>1270</wp:posOffset>
                </wp:positionV>
                <wp:extent cx="3147060" cy="15468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546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С ОКОНЧАТЕЛЕН ДАНЪК СЕ ОБЛАГА БРУТНАТА СУМА НА ОБЛАГАЕМИЯ ДОХОД, ПРИДОБИТ ОТ ЛИЦЕТО ПРИ ПРОДАЖБА ИЛИ ЗАМЯНА НА ДВИЖИМО ИМУЩЕСТВО ПО ЧЛ. 13,   АЛ. 1, Т. 2, БУКВА „Г” ОТ ЗДДФЛ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10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47.8pt;height:121.8pt;mso-wrap-distance-left:9.05pt;mso-wrap-distance-right:9.05pt;mso-wrap-distance-top:0pt;mso-wrap-distance-bottom:0pt;margin-top:0.1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С ОКОНЧАТЕЛЕН ДАНЪК СЕ ОБЛАГА БРУТНАТА СУМА НА ОБЛАГАЕМИЯ ДОХОД, ПРИДОБИТ ОТ ЛИЦЕТО ПРИ ПРОДАЖБА ИЛИ ЗАМЯНА НА ДВИЖИМО ИМУЩЕСТВО ПО ЧЛ. 13,   АЛ. 1, Т. 2, БУКВА „Г” ОТ ЗДДФЛ.</w:t>
                      </w:r>
                    </w:p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10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59080</wp:posOffset>
                </wp:positionH>
                <wp:positionV relativeFrom="paragraph">
                  <wp:posOffset>109220</wp:posOffset>
                </wp:positionV>
                <wp:extent cx="6461760" cy="9690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96901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 окончателен данък се облагат облагаемит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, придобити от замяна на акции и дялове във връзка с преобразуване на дружества по глава деветнадесета, раздел ІІ от Закона за корпоративното подоходно облага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както следв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8, ал. 5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508.8pt;height:76.3pt;mso-wrap-distance-left:9.05pt;mso-wrap-distance-right:9.05pt;mso-wrap-distance-top:0pt;mso-wrap-distance-bottom:0pt;margin-top:8.6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 окончателен данък се облагат облагаемит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, придобити от замяна на акции и дялове във връзка с преобразуване на дружества по глава деветнадесета, раздел ІІ от Закона за корпоративното подоходно облага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както следв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8, ал. 5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8230</wp:posOffset>
                </wp:positionH>
                <wp:positionV relativeFrom="paragraph">
                  <wp:posOffset>36195</wp:posOffset>
                </wp:positionV>
                <wp:extent cx="243840" cy="342900"/>
                <wp:effectExtent l="28575" t="5080" r="2794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372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84.9pt;margin-top:2.9pt;width:19.1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59080</wp:posOffset>
                </wp:positionH>
                <wp:positionV relativeFrom="paragraph">
                  <wp:posOffset>17780</wp:posOffset>
                </wp:positionV>
                <wp:extent cx="3147060" cy="130302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3030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ходи, придобити от местни физически лица при замяната на акции и дялове в местни търговски дружества за акции и дялове в местни търговски дружества или в търговски дружества в чужбина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8,  ал. 5, т. 1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02.6pt;mso-wrap-distance-left:9.05pt;mso-wrap-distance-right:9.05pt;mso-wrap-distance-top:0pt;mso-wrap-distance-bottom:0pt;margin-top:1.4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ходи, придобити от местни физически лица при замяната на акции и дялове в местни търговски дружества за акции и дялове в местни търговски дружества или в търговски дружества в чужбина.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8,  ал. 5, т. 1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57195</wp:posOffset>
                </wp:positionH>
                <wp:positionV relativeFrom="paragraph">
                  <wp:posOffset>108585</wp:posOffset>
                </wp:positionV>
                <wp:extent cx="3147060" cy="37655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3765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ОБЛАГАЕМИЯТ ДОХОД СЕ ОПРЕДЕЛЯ КЪМ МОМЕНТА НА ЗАМЯНАТА И Е ПОЛОЖИТЕЛНАТА РАЗЛИКА МЕЖДУ ПАЗАРНАТА ЦЕНА НА ПРИДОБИТИТЕ ПРИ ЗАМЯНАТА АКЦИИ/ДЯЛОВЕ И ЦЕНАТА НА ПРИДОБИВАНЕ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3_0%23IT_CHLEN_33_0"</w:instrText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ЧЛ. 33, АЛ. 6</w:t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ОТ ЗДДФЛ НА АКЦИИТЕ ИЛИ ДЯЛОВЕТЕ В ПРЕОБРАЗУВАЩОТО СЕ ДРУЖЕСТВО.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(чл. 38, ал. 6 от ЗДДФЛ)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ПАЗАРНАТА ЦЕНА ПО ЧЛ. 38, АЛ. 6 ОТ ЗДДФЛ СЕ ПРИЕМА ЗА ЦЕНА НА ПРИДОБИВАНЕ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3_0%23IT_CHLEN_33_0"</w:instrText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ЧЛ. 33, АЛ. 6</w:t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ОТ СЪЩИЯ ЗАКОН ПРИ ПОСЛЕДВАЩА ПРОДАЖБА ИЛИ ЗАМЯНА НА АКЦИИТЕ И ДЯЛОВЕТЕ В ПРИЕМАЩОТО/ НОВОУЧРЕДЕНОТО ДРУЖЕСТВО, КАКТО И ПРИ ПОСЛЕДВАЩО ПРИЛАГАНЕ НА ЧЛ. 38, АЛ. 6 ОТ ЗДДФЛ.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(чл. 38, ал.  7 от ЗДДФЛ)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47.8pt;height:296.5pt;mso-wrap-distance-left:9.05pt;mso-wrap-distance-right:9.05pt;mso-wrap-distance-top:0pt;mso-wrap-distance-bottom:0pt;margin-top:8.55pt;mso-position-vertical-relative:text;margin-left:232.8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ОБЛАГАЕМИЯТ ДОХОД СЕ ОПРЕДЕЛЯ КЪМ МОМЕНТА НА ЗАМЯНАТА И Е ПОЛОЖИТЕЛНАТА РАЗЛИКА МЕЖДУ ПАЗАРНАТА ЦЕНА НА ПРИДОБИТИТЕ ПРИ ЗАМЯНАТА АКЦИИ/ДЯЛОВЕ И ЦЕНАТА НА ПРИДОБИВАНЕ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3_0%23IT_CHLEN_33_0"</w:instrText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ЧЛ. 33, АЛ. 6</w:t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ОТ ЗДДФЛ НА АКЦИИТЕ ИЛИ ДЯЛОВЕТЕ В ПРЕОБРАЗУВАЩОТО СЕ ДРУЖЕСТВО. 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(чл. 38, ал. 6 от ЗДДФЛ)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ПАЗАРНАТА ЦЕНА ПО ЧЛ. 38, АЛ. 6 ОТ ЗДДФЛ СЕ ПРИЕМА ЗА ЦЕНА НА ПРИДОБИВАНЕ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3_0%23IT_CHLEN_33_0"</w:instrText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ЧЛ. 33, АЛ. 6</w:t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ОТ СЪЩИЯ ЗАКОН ПРИ ПОСЛЕДВАЩА ПРОДАЖБА ИЛИ ЗАМЯНА НА АКЦИИТЕ И ДЯЛОВЕТЕ В ПРИЕМАЩОТО/ НОВОУЧРЕДЕНОТО ДРУЖЕСТВО, КАКТО И ПРИ ПОСЛЕДВАЩО ПРИЛАГАНЕ НА ЧЛ. 38, АЛ. 6 ОТ ЗДДФЛ. 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(чл. 38, ал.  7 от ЗДДФЛ)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69340</wp:posOffset>
                </wp:positionH>
                <wp:positionV relativeFrom="paragraph">
                  <wp:posOffset>68580</wp:posOffset>
                </wp:positionV>
                <wp:extent cx="262255" cy="342900"/>
                <wp:effectExtent l="26670" t="5715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2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84.15pt;margin-top:5.4pt;width:20.6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59080</wp:posOffset>
                </wp:positionH>
                <wp:positionV relativeFrom="paragraph">
                  <wp:posOffset>70485</wp:posOffset>
                </wp:positionV>
                <wp:extent cx="3147060" cy="127698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276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ходи, придобити от местни физически лица при замяната на акции и дялове в търговски дружества в чужбина за акции и дялове в търговски дружества в чужбина или в местни търговски дружеств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8, ал. 5, т. 2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00.55pt;mso-wrap-distance-left:9.05pt;mso-wrap-distance-right:9.05pt;mso-wrap-distance-top:0pt;mso-wrap-distance-bottom:0pt;margin-top:5.5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ходи, придобити от местни физически лица при замяната на акции и дялове в търговски дружества в чужбина за акции и дялове в търговски дружества в чужбина или в местни търговски дружества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8, ал. 5, т. 2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54735</wp:posOffset>
                </wp:positionH>
                <wp:positionV relativeFrom="paragraph">
                  <wp:posOffset>44450</wp:posOffset>
                </wp:positionV>
                <wp:extent cx="290830" cy="342900"/>
                <wp:effectExtent l="24130" t="5080" r="2349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83.05pt;margin-top:3.55pt;width:22.8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59080</wp:posOffset>
                </wp:positionH>
                <wp:positionV relativeFrom="paragraph">
                  <wp:posOffset>32385</wp:posOffset>
                </wp:positionV>
                <wp:extent cx="3147060" cy="136334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363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ходи, придобити от чуждестранни физически лица при замяната на акции и дялове в местни търговски дружества за акции и дялове в местни търговски дружества или в търговски дружества в чужби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8, ал. 5, т. 3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07.35pt;mso-wrap-distance-left:9.05pt;mso-wrap-distance-right:9.05pt;mso-wrap-distance-top:0pt;mso-wrap-distance-bottom:0pt;margin-top:2.5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ходи, придобити от чуждестранни физически лица при замяната на акции и дялове в местни търговски дружества за акции и дялове в местни търговски дружества или в търговски дружества в чужбина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8, ал. 5, т. 3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825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83335</wp:posOffset>
                </wp:positionH>
                <wp:positionV relativeFrom="paragraph">
                  <wp:posOffset>5715</wp:posOffset>
                </wp:positionV>
                <wp:extent cx="290830" cy="342900"/>
                <wp:effectExtent l="24130" t="5080" r="2349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01.05pt;margin-top:0.5pt;width:22.8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0480</wp:posOffset>
                </wp:positionH>
                <wp:positionV relativeFrom="paragraph">
                  <wp:posOffset>-341630</wp:posOffset>
                </wp:positionV>
                <wp:extent cx="6233160" cy="40386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4038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ОКОНЧАТЕЛЕН ДАНЪК СЕ ОБЛАГАТ И СЛЕДНИТЕ ДОХОД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490.8pt;height:31.8pt;mso-wrap-distance-left:9.05pt;mso-wrap-distance-right:9.05pt;mso-wrap-distance-top:0pt;mso-wrap-distance-bottom:0pt;margin-top:-26.9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 ОКОНЧАТЕЛЕН ДАНЪК СЕ ОБЛАГАТ И СЛЕДНИТЕ ДОХОДИ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ind w:firstLine="8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44780</wp:posOffset>
                </wp:positionH>
                <wp:positionV relativeFrom="paragraph">
                  <wp:posOffset>52070</wp:posOffset>
                </wp:positionV>
                <wp:extent cx="3147060" cy="97536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добитите от член на кооперац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благаеми доходи от лихви по заеми към кооперацията. (чл. 38, ал. 11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76.8pt;mso-wrap-distance-left:9.05pt;mso-wrap-distance-right:9.05pt;mso-wrap-distance-top:0pt;mso-wrap-distance-bottom:0pt;margin-top:4.1pt;mso-position-vertical-relative:text;margin-left:-1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добитите от член на кооперац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благаеми доходи от лихви по заеми към кооперацията. (чл. 38, ал. 11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3335</wp:posOffset>
                </wp:positionH>
                <wp:positionV relativeFrom="paragraph">
                  <wp:posOffset>635</wp:posOffset>
                </wp:positionV>
                <wp:extent cx="290830" cy="342900"/>
                <wp:effectExtent l="24130" t="5080" r="2349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01.05pt;margin-top:0pt;width:22.8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44780</wp:posOffset>
                </wp:positionH>
                <wp:positionV relativeFrom="paragraph">
                  <wp:posOffset>81280</wp:posOffset>
                </wp:positionV>
                <wp:extent cx="3147060" cy="143256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432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ходи от наем или друго възмездно предоставяне на имущество в режим на етажна собственост с форма на управление общо събрание на собственицит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ислени/изплатени от предприятия и самоосигуряващи се лиц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12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12.8pt;mso-wrap-distance-left:9.05pt;mso-wrap-distance-right:9.05pt;mso-wrap-distance-top:0pt;mso-wrap-distance-bottom:0pt;margin-top:6.4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ходи от наем или друго възмездно предоставяне на имущество в режим на етажна собственост с форма на управление общо събрание на собствениците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числени/изплатени от предприятия и самоосигуряващи се лица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12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83335</wp:posOffset>
                </wp:positionH>
                <wp:positionV relativeFrom="paragraph">
                  <wp:posOffset>200660</wp:posOffset>
                </wp:positionV>
                <wp:extent cx="290830" cy="342900"/>
                <wp:effectExtent l="24130" t="5080" r="2349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01.05pt;margin-top:15.85pt;width:22.8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32785</wp:posOffset>
                </wp:positionH>
                <wp:positionV relativeFrom="paragraph">
                  <wp:posOffset>143510</wp:posOffset>
                </wp:positionV>
                <wp:extent cx="3032760" cy="110045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1004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С ОКОНЧАТЕЛЕН ДАНЪК СЕ ОБЛАГА БРУТНАТА СУМА НА ПРИДОБИТИЯ ДОХОД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1pt" style="position:absolute;rotation:-0;width:238.8pt;height:86.65pt;mso-wrap-distance-left:9.05pt;mso-wrap-distance-right:9.05pt;mso-wrap-distance-top:0pt;mso-wrap-distance-bottom:0pt;margin-top:11.3pt;mso-position-vertical-relative:text;margin-left:254.55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С ОКОНЧАТЕЛЕН ДАНЪК СЕ ОБЛАГА БРУТНАТА СУМА НА ПРИДОБИТИЯ ДОХОД</w:t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44780</wp:posOffset>
                </wp:positionH>
                <wp:positionV relativeFrom="paragraph">
                  <wp:posOffset>-10160</wp:posOffset>
                </wp:positionV>
                <wp:extent cx="3147060" cy="88455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8845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ходи от лихви по банкови сметки в търговски банки, придобити от местни физически л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13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69.65pt;mso-wrap-distance-left:9.05pt;mso-wrap-distance-right:9.05pt;mso-wrap-distance-top:0pt;mso-wrap-distance-bottom:0pt;margin-top:-0.8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ходи от лихви по банкови сметки в търговски банки, придобити от местни физически л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13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25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05230</wp:posOffset>
                </wp:positionH>
                <wp:positionV relativeFrom="paragraph">
                  <wp:posOffset>93980</wp:posOffset>
                </wp:positionV>
                <wp:extent cx="290830" cy="342900"/>
                <wp:effectExtent l="24130" t="5080" r="2349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94.9pt;margin-top:7.45pt;width:22.8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27635</wp:posOffset>
                </wp:positionH>
                <wp:positionV relativeFrom="paragraph">
                  <wp:posOffset>138430</wp:posOffset>
                </wp:positionV>
                <wp:extent cx="3147060" cy="106743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067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те парични и предметни награди от игри, от състезания и конкурси, които не са предоставени от работодател или възложите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38, ал. 14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84.05pt;mso-wrap-distance-left:9.05pt;mso-wrap-distance-right:9.05pt;mso-wrap-distance-top:0pt;mso-wrap-distance-bottom:0pt;margin-top:10.9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те парични и предметни награди от игри, от състезания и конкурси, които не са предоставени от работодател или възложител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38, ал. 14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29995</wp:posOffset>
                </wp:positionH>
                <wp:positionV relativeFrom="paragraph">
                  <wp:posOffset>127000</wp:posOffset>
                </wp:positionV>
                <wp:extent cx="290830" cy="342900"/>
                <wp:effectExtent l="24130" t="5080" r="2349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96.85pt;margin-top:10.05pt;width:22.8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0490</wp:posOffset>
                </wp:positionH>
                <wp:positionV relativeFrom="paragraph">
                  <wp:posOffset>168910</wp:posOffset>
                </wp:positionV>
                <wp:extent cx="3147060" cy="179070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790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гаемите доходи, получени от физически лица, нерегистрирани като земеделски стопани, под формата на държавни помощи, субсидии и друго подпомагане от Европейския фонд за гарантиране на земеделието, от Европейския фонд за развитие на селските райони и от държавния бюджет. (чл. 38, ал. 15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41pt;mso-wrap-distance-left:9.05pt;mso-wrap-distance-right:9.05pt;mso-wrap-distance-top:0pt;mso-wrap-distance-bottom:0pt;margin-top:13.3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лагаемите доходи, получени от физически лица, нерегистрирани като земеделски стопани, под формата на държавни помощи, субсидии и друго подпомагане от Европейския фонд за гарантиране на земеделието, от Европейския фонд за развитие на селските райони и от държавния бюджет. (чл. 38, ал. 15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ind w:firstLine="1155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autoSpaceDE w:val="true"/>
        <w:ind w:firstLine="1155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autoSpaceDE w:val="true"/>
        <w:ind w:firstLine="1155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6865</wp:posOffset>
                </wp:positionH>
                <wp:positionV relativeFrom="paragraph">
                  <wp:posOffset>-362585</wp:posOffset>
                </wp:positionV>
                <wp:extent cx="6410960" cy="2342515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234251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ТАВКАТА НА ОКОНЧАТЕЛНИЯ ДАНЪК 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за доходите по чл. 38, ал. 1 от ЗДДФЛ (дивиденти и ликвидационни дялове)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 на с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за доходите по чл. 38, ал. 8 от ЗДДФЛ в случаите на получаване на суми след изтичане сро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договора за застраховка "Живот", който е 15 или повече години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  на с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за доходите по чл. 38, ал. 13 от ЗДДФЛ (доходи от лихви по банкови сметки в търговски банки)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 на с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за всички други доходи по чл. 38 от ЗДДФ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алинеи 5, 8, 10, 11, 12, 14 и 15) 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 на с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504.8pt;height:184.45pt;mso-wrap-distance-left:9.05pt;mso-wrap-distance-right:9.05pt;mso-wrap-distance-top:0pt;mso-wrap-distance-bottom:0pt;margin-top:-28.55pt;mso-position-vertical-relative:text;margin-left:-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ТАВКАТА НА ОКОНЧАТЕЛНИЯ ДАНЪК Е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за доходите по чл. 38, ал. 1 от ЗДДФЛ (дивиденти и ликвидационни дялове) -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5 на с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за доходите по чл. 38, ал. 8 от ЗДДФЛ в случаите на получаване на суми след изтичане срок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договора за застраховка "Живот", който е 15 или повече години -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7  на с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за доходите по чл. 38, ал. 13 от ЗДДФЛ (доходи от лихви по банкови сметки в търговски банки)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8 на с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за всички други доходи по чл. 38 от ЗДДФ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алинеи 5, 8, 10, 11, 12, 14 и 15)  -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0 на с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И:</w:t>
      </w:r>
    </w:p>
    <w:p>
      <w:pPr>
        <w:pStyle w:val="Normal"/>
        <w:spacing w:lineRule="auto" w:line="360"/>
        <w:ind w:firstLine="708"/>
        <w:jc w:val="both"/>
        <w:rPr>
          <w:rStyle w:val="Ala2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3 юни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. местно физическо лице сключва договор за депозит с местна търговска банка за срок от 1 година. Размерът на лихвата, която лицето ще получи по депозита е 1000 лв. като съгласно договора 50 % от сумата (500 лв.), лицето получава авансово при сключването му, а останалата сума - при </w:t>
      </w:r>
      <w:r>
        <w:rPr>
          <w:rStyle w:val="Ala2"/>
          <w:rFonts w:cs="Times New Roman" w:ascii="Times New Roman" w:hAnsi="Times New Roman"/>
          <w:bCs/>
          <w:sz w:val="24"/>
          <w:szCs w:val="24"/>
        </w:rPr>
        <w:t>настъпването на датата на падежа</w:t>
      </w:r>
      <w:r>
        <w:rPr>
          <w:rFonts w:cs="Times New Roman" w:ascii="Times New Roman" w:hAnsi="Times New Roman"/>
          <w:sz w:val="24"/>
          <w:szCs w:val="24"/>
        </w:rPr>
        <w:t xml:space="preserve"> и изтичането на срока на договора. </w:t>
      </w:r>
      <w:r>
        <w:rPr>
          <w:rStyle w:val="Ala2"/>
          <w:rFonts w:cs="Times New Roman" w:ascii="Times New Roman" w:hAnsi="Times New Roman"/>
          <w:bCs/>
          <w:sz w:val="24"/>
          <w:szCs w:val="24"/>
        </w:rPr>
        <w:t>Предвид разпоредбата на чл. 11, ал. 5 от ЗДДФЛ авансовото плащане на сумата по депозитната сметка в размер на 500 лв. няма да подлежи на облагане. Съответно при настъпване на датата на падежа на депозита – 13 юни 201</w:t>
      </w:r>
      <w:r>
        <w:rPr>
          <w:rStyle w:val="Ala2"/>
          <w:rFonts w:cs="Times New Roman" w:ascii="Times New Roman" w:hAnsi="Times New Roman"/>
          <w:bCs/>
          <w:sz w:val="24"/>
          <w:szCs w:val="24"/>
          <w:lang w:val="ru-RU"/>
        </w:rPr>
        <w:t>9</w:t>
      </w:r>
      <w:r>
        <w:rPr>
          <w:rStyle w:val="Ala2"/>
          <w:rFonts w:cs="Times New Roman" w:ascii="Times New Roman" w:hAnsi="Times New Roman"/>
          <w:bCs/>
          <w:sz w:val="24"/>
          <w:szCs w:val="24"/>
        </w:rPr>
        <w:t xml:space="preserve"> г. целият размер на придобитата от лицето лихва ще подлежи на облагане с окончателен данък по реда на чл. 38, ал. 13 от ЗДДФЛ. </w:t>
      </w:r>
    </w:p>
    <w:p>
      <w:pPr>
        <w:pStyle w:val="Normal"/>
        <w:spacing w:lineRule="auto" w:line="360"/>
        <w:ind w:firstLine="708"/>
        <w:jc w:val="both"/>
        <w:rPr>
          <w:rStyle w:val="Ala2"/>
          <w:rFonts w:ascii="Times New Roman" w:hAnsi="Times New Roman" w:cs="Times New Roman"/>
          <w:bCs/>
          <w:sz w:val="24"/>
          <w:szCs w:val="24"/>
        </w:rPr>
      </w:pPr>
      <w:r>
        <w:rPr>
          <w:rStyle w:val="Ala2"/>
          <w:rFonts w:cs="Times New Roman" w:ascii="Times New Roman" w:hAnsi="Times New Roman"/>
          <w:bCs/>
          <w:sz w:val="24"/>
          <w:szCs w:val="24"/>
        </w:rPr>
        <w:t xml:space="preserve">2. Физическо лице участва в рекламна игра, организирана от търговска верига, при която е спечелило като награда ваучер за покупки в магазините на търговската верига на стойност 120 лв. Томболата, с която са изтеглени печелившите е проведена на 15.12.2018 г., но ваучерът е предоставен на физическото лице на 03.01.2019 г. Облага ли се получената награда и с какъв данък – с данък върху общата годишна данъчна основа или с окончателен данък? Наградата следва да се облага с окончателен данък, съгласно разпоредбата на чл. 38, ал. 14 от ЗДДФЛ, която е в сила от 01.01.2019 г., а не с данък върху общата годишна данъчна основа. Когато доходът е непаричен, на основание чл. 11, ал. 1, т. 3 от ЗДДФЛ, се смята за придобит на датата на получаването на престацията. В случая наградата е получена на 03.01.2019 г., т.е. след като е влязла в сила разпоредбата на чл. 38, ал. 14 от ЗДДФЛ. </w:t>
      </w:r>
    </w:p>
    <w:p>
      <w:pPr>
        <w:pStyle w:val="Normal"/>
        <w:rPr>
          <w:rStyle w:val="Ala2"/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9215</wp:posOffset>
                </wp:positionH>
                <wp:positionV relativeFrom="paragraph">
                  <wp:posOffset>149225</wp:posOffset>
                </wp:positionV>
                <wp:extent cx="585470" cy="571500"/>
                <wp:effectExtent l="13335" t="6350" r="133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600">
                          <a:off x="0" y="0"/>
                          <a:ext cx="585360" cy="571680"/>
                        </a:xfrm>
                        <a:custGeom>
                          <a:avLst/>
                          <a:gdLst>
                            <a:gd name="textAreaLeft" fmla="*/ 95040 w 331920"/>
                            <a:gd name="textAreaRight" fmla="*/ 284400 w 331920"/>
                            <a:gd name="textAreaTop" fmla="*/ 186480 h 324000"/>
                            <a:gd name="textAreaBottom" fmla="*/ 277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#dddddd" stroked="t" o:allowincell="f" style="position:absolute;margin-left:205.45pt;margin-top:11.75pt;width:46.05pt;height:44.95pt;mso-wrap-style:none;v-text-anchor:middle;rotation:225" type="_x0000_t89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52170</wp:posOffset>
                </wp:positionH>
                <wp:positionV relativeFrom="paragraph">
                  <wp:posOffset>-341630</wp:posOffset>
                </wp:positionV>
                <wp:extent cx="4175760" cy="46990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46990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szCs w:val="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ДАНЪКЪТ СЕ ВНАСЯ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28.8pt;height:37pt;mso-wrap-distance-left:9.05pt;mso-wrap-distance-right:9.05pt;mso-wrap-distance-top:0pt;mso-wrap-distance-bottom:0pt;margin-top:-26.9pt;mso-position-vertical-relative:text;margin-left: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8"/>
                          <w:szCs w:val="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"/>
                          <w:szCs w:val="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ДАНЪКЪТ СЕ ВНАСЯ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1630</wp:posOffset>
                </wp:positionH>
                <wp:positionV relativeFrom="paragraph">
                  <wp:posOffset>182880</wp:posOffset>
                </wp:positionV>
                <wp:extent cx="3147060" cy="131826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318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латеца на доход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същият е предприятие или самоосигуряващо се лице по смисъла на КСО, освен в случаите по  чл. 38, ал. 5 от ЗДДФЛ. Данъкът по чл. 38, ал. 15 от ЗДДФЛ се внася от администратора на помощ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103.8pt;mso-wrap-distance-left:9.05pt;mso-wrap-distance-right:9.05pt;mso-wrap-distance-top:0pt;mso-wrap-distance-bottom:0pt;margin-top:14.4pt;mso-position-vertical-relative:text;margin-left:-26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латеца на дохода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същият е предприятие или самоосигуряващо се лице по смисъла на КСО, освен в случаите по  чл. 38, ал. 5 от ЗДДФЛ. Данъкът по чл. 38, ал. 15 от ЗДДФЛ се внася от администратора на помощ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3220</wp:posOffset>
                </wp:positionH>
                <wp:positionV relativeFrom="paragraph">
                  <wp:posOffset>-21590</wp:posOffset>
                </wp:positionV>
                <wp:extent cx="3261360" cy="131826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318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цето, придобило дохода – за доходите по чл. 38, ал 5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акто и когато платецът на дохода не е задължен да удържа и внася данъка. В този случай задължението за внасяне на данъка е на лицето, придобило съответния дох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56.8pt;height:103.8pt;mso-wrap-distance-left:9.05pt;mso-wrap-distance-right:9.05pt;mso-wrap-distance-top:0pt;mso-wrap-distance-bottom:0pt;margin-top:-1.7pt;mso-position-vertical-relative:text;margin-left:228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Лицето, придобило дохода – за доходите по чл. 38, ал 5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акто и когато платецът на дохода не е задължен да удържа и внася данъка. В този случай задължението за внасяне на данъка е на лицето, придобило съответния дох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9620</wp:posOffset>
                </wp:positionH>
                <wp:positionV relativeFrom="paragraph">
                  <wp:posOffset>154940</wp:posOffset>
                </wp:positionV>
                <wp:extent cx="4175760" cy="46990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46990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szCs w:val="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СРОКОВЕ ЗА ВНАСЯНЕ НА ДАНЪ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28.8pt;height:37pt;mso-wrap-distance-left:9.05pt;mso-wrap-distance-right:9.05pt;mso-wrap-distance-top:0pt;mso-wrap-distance-bottom:0pt;margin-top:12.2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8"/>
                          <w:szCs w:val="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"/>
                          <w:szCs w:val="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СРОКОВЕ ЗА ВНАСЯНЕ НА ДАНЪ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51" w:right="1151" w:gutter="0" w:header="548" w:top="604" w:footer="798" w:bottom="1529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882" w:right="1802" w:gutter="0" w:header="548" w:top="604" w:footer="798" w:bottom="152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0550</wp:posOffset>
                </wp:positionH>
                <wp:positionV relativeFrom="paragraph">
                  <wp:posOffset>43815</wp:posOffset>
                </wp:positionV>
                <wp:extent cx="914400" cy="342900"/>
                <wp:effectExtent l="635" t="5080" r="190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3.45pt" to="218.45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0</wp:posOffset>
                </wp:positionH>
                <wp:positionV relativeFrom="paragraph">
                  <wp:posOffset>43815</wp:posOffset>
                </wp:positionV>
                <wp:extent cx="914400" cy="342900"/>
                <wp:effectExtent l="1905" t="5080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.45pt" to="299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3045</wp:posOffset>
                </wp:positionH>
                <wp:positionV relativeFrom="paragraph">
                  <wp:posOffset>99060</wp:posOffset>
                </wp:positionV>
                <wp:extent cx="2980690" cy="580390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ДАНЪКЪТ СЕ УДЪРЖА И ВНАСЯ ОТ ПЛАТЕЦА НА ДОХ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34.7pt;height:45.7pt;mso-wrap-distance-left:9.05pt;mso-wrap-distance-right:9.05pt;mso-wrap-distance-top:0pt;mso-wrap-distance-bottom:0pt;margin-top:7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ДАНЪКЪТ СЕ УДЪРЖА И ВНАСЯ ОТ ПЛАТЕЦА НА ДО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3055</wp:posOffset>
                </wp:positionH>
                <wp:positionV relativeFrom="paragraph">
                  <wp:posOffset>99060</wp:posOffset>
                </wp:positionV>
                <wp:extent cx="3209290" cy="66294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629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ДАНЪКЪТ СЕ ОПРЕДЕЛЯ  И ВНАСЯ ОТ ЛИЦЕТО, ПРИДОБИЛО ДОХ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52.7pt;height:52.2pt;mso-wrap-distance-left:9.05pt;mso-wrap-distance-right:9.05pt;mso-wrap-distance-top:0pt;mso-wrap-distance-bottom:0pt;margin-top:7.8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ДАНЪКЪТ СЕ ОПРЕДЕЛЯ  И ВНАСЯ ОТ ЛИЦЕТО, ПРИДОБИЛО ДО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56515</wp:posOffset>
                </wp:positionV>
                <wp:extent cx="0" cy="2616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45pt" to="90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58005</wp:posOffset>
                </wp:positionH>
                <wp:positionV relativeFrom="paragraph">
                  <wp:posOffset>92075</wp:posOffset>
                </wp:positionV>
                <wp:extent cx="0" cy="26162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5pt,7.25pt" to="343.15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3045</wp:posOffset>
                </wp:positionH>
                <wp:positionV relativeFrom="paragraph">
                  <wp:posOffset>55880</wp:posOffset>
                </wp:positionV>
                <wp:extent cx="2980690" cy="103759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срок до края на месеца, следващ тримесечието на начисляването/ изплащането на дохода - за доходи по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8_0%23IT_CHLEN_38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38, ал. 10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12 от ЗДДФЛ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65, ал. 1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65, ал. 1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4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срок до края на месеца, следващ тримесечието на начисляването/ изплащането на дохода - за доходи по  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8_0%23IT_CHLEN_38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38, ал. 10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 12 от ЗДДФЛ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65, ал. 1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65, ал. 1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7355</wp:posOffset>
                </wp:positionH>
                <wp:positionV relativeFrom="paragraph">
                  <wp:posOffset>-1270</wp:posOffset>
                </wp:positionV>
                <wp:extent cx="3094990" cy="184277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4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В срок до края на месеца, следващ тримесечието 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добиван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 доход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платецът не е задължен да удържа и внася данъ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зи срок се прилаг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доходите от ликвидационни дялове в случаите на прехвърляне на имущество при преобразуване по реда на </w:t>
                            </w:r>
                            <w:hyperlink r:id="rId10" w:tgtFrame="_parent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чл. 265 от Търговския закон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за които данъкът се внася от едноличния търговец, придобил доход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чл. 67, ал. 1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5.1pt;mso-wrap-distance-left:9.05pt;mso-wrap-distance-right:9.05pt;mso-wrap-distance-top:0pt;mso-wrap-distance-bottom:0pt;margin-top:-0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В срок до края на месеца, следващ тримесечието н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добиван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на дохода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платецът не е задължен да удържа и внася данъ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ози срок се прилаг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 доходите от ликвидационни дялове в случаите на прехвърляне на имущество при преобразуване по реда на </w:t>
                      </w:r>
                      <w:hyperlink r:id="rId11" w:tgtFrame="_parent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чл. 265 от Търговския закон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за които данъкът се внася от едноличния търговец, придобил дохода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чл. 67, ал. 1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83185</wp:posOffset>
                </wp:positionV>
                <wp:extent cx="0" cy="2616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5pt" to="90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33045</wp:posOffset>
                </wp:positionH>
                <wp:positionV relativeFrom="paragraph">
                  <wp:posOffset>53340</wp:posOffset>
                </wp:positionV>
                <wp:extent cx="2980690" cy="103759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срок до края на месеца, следващ тримесечието, през което е взето решението за разпределяне на дивидент - за доходите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8_0%23IT_CHLEN_38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38, ал. 2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ЗДДФЛ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65, ал. 2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4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срок до края на месеца, следващ тримесечието, през което е взето решението за разпределяне на дивидент - за доходите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8_0%23IT_CHLEN_38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38, ал. 2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 ЗДДФЛ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65, ал. 2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57065</wp:posOffset>
                </wp:positionH>
                <wp:positionV relativeFrom="paragraph">
                  <wp:posOffset>121285</wp:posOffset>
                </wp:positionV>
                <wp:extent cx="0" cy="26162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9.55pt" to="350.95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7355</wp:posOffset>
                </wp:positionH>
                <wp:positionV relativeFrom="paragraph">
                  <wp:posOffset>27940</wp:posOffset>
                </wp:positionV>
                <wp:extent cx="3094990" cy="187579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7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 срок до края на месеца, следващ тримесечие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през което е извършена последваща продажба или замяна на акциите или дяловете в приемащото/новоучреденото  дружество, включително при последващата замяна на акциите или дяловете във връзка с преобразуване на търговски дружества - за доходите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8_0%23IT_CHLEN_38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38, ал. 5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ЗДДФ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чл. 67, ал. 3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7.7pt;mso-wrap-distance-left:9.05pt;mso-wrap-distance-right:9.05pt;mso-wrap-distance-top:0pt;mso-wrap-distance-bottom:0pt;margin-top:2.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В срок до края на месеца, следващ тримесечие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през което е извършена последваща продажба или замяна на акциите или дяловете в приемащото/новоучреденото  дружество, включително при последващата замяна на акциите или дяловете във връзка с преобразуване на търговски дружества - за доходите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8_0%23IT_CHLEN_38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38, ал. 5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 ЗДДФ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чл. 67, ал. 3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09855</wp:posOffset>
                </wp:positionV>
                <wp:extent cx="0" cy="26162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65pt" to="90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Verdana" w:hAnsi="Verdana" w:cs="Times New Roman"/>
          <w:sz w:val="18"/>
          <w:szCs w:val="18"/>
          <w:lang w:val="ru-RU" w:eastAsia="en-US"/>
        </w:rPr>
      </w:pPr>
      <w:r>
        <w:rPr>
          <w:rFonts w:cs="Times New Roman" w:ascii="Verdana" w:hAnsi="Verdana"/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01295</wp:posOffset>
                </wp:positionH>
                <wp:positionV relativeFrom="paragraph">
                  <wp:posOffset>-5080</wp:posOffset>
                </wp:positionV>
                <wp:extent cx="2980690" cy="103759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срок до края на месеца, следващ тримесечието, през което е извършено скритото разпределение на печалбата - за доходи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8_0%23IT_CHLEN_38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38, ал. 3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ЗДДФ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чл. 65, ал. 3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-0.4pt;mso-position-vertical-relative:text;margin-left:-15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срок до края на месеца, следващ тримесечието, през което е извършено скритото разпределение на печалбата - за доходи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8_0%23IT_CHLEN_38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38, ал. 3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 ЗДДФЛ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чл. 65, ал. 3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  <w:lang w:val="ru-RU"/>
        </w:rPr>
      </w:pPr>
      <w:r>
        <w:rPr>
          <w:rFonts w:cs="Times New Roman" w:ascii="Verdana" w:hAnsi="Verdana"/>
          <w:sz w:val="18"/>
          <w:szCs w:val="18"/>
          <w:lang w:val="ru-RU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4265</wp:posOffset>
                </wp:positionH>
                <wp:positionV relativeFrom="paragraph">
                  <wp:posOffset>-407670</wp:posOffset>
                </wp:positionV>
                <wp:extent cx="0" cy="26162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-32.1pt" to="86.95pt,-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34890</wp:posOffset>
                </wp:positionH>
                <wp:positionV relativeFrom="paragraph">
                  <wp:posOffset>-407670</wp:posOffset>
                </wp:positionV>
                <wp:extent cx="0" cy="261620"/>
                <wp:effectExtent l="38735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-32.1pt" to="380.7pt,-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33045</wp:posOffset>
                </wp:positionH>
                <wp:positionV relativeFrom="paragraph">
                  <wp:posOffset>-86995</wp:posOffset>
                </wp:positionV>
                <wp:extent cx="3323590" cy="138049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срок до края на месеца, следващ тримесечието, през което е начислен ликвидационният дял - за доходи по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8_0%23IT_CHLEN_38_0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38,    ал. 4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ЗДДФЛ, с изключение на случаите на прехвърляне на имущество при преобразуване по реда на </w:t>
                            </w:r>
                            <w:hyperlink r:id="rId12" w:tgtFrame="_parent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чл. 265 от Търговския закон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чл. 65, ал. 4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08.7pt;mso-wrap-distance-left:9.05pt;mso-wrap-distance-right:9.05pt;mso-wrap-distance-top:0pt;mso-wrap-distance-bottom:0pt;margin-top:-6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срок до края на месеца, следващ тримесечието, през което е начислен ликвидационният дял - за доходи по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8_0%23IT_CHLEN_38_0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zCs w:val="24"/>
                        </w:rPr>
                        <w:t>чл. 38,    ал. 4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 ЗДДФЛ, с изключение на случаите на прехвърляне на имущество при преобразуване по реда на </w:t>
                      </w:r>
                      <w:hyperlink r:id="rId13" w:tgtFrame="_parent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чл. 265 от Търговския закон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чл. 65, ал. 4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1830</wp:posOffset>
                </wp:positionH>
                <wp:positionV relativeFrom="paragraph">
                  <wp:posOffset>-86995</wp:posOffset>
                </wp:positionV>
                <wp:extent cx="2964180" cy="1522095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152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Когато доходът е придобит от местно физическо лице от източник в чужбина, данъкът се внася в срок до 30 април на годината, следваща годината на придобиването на дохода, и се декларира в годишната данъчна декларация по     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  <w:lang w:val="ru-RU"/>
                              </w:rPr>
                              <w:t xml:space="preserve">чл. 50 </w:t>
                            </w:r>
                            <w:r>
                              <w:rPr>
                                <w:rStyle w:val="Samedocreference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от ЗДДФ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4pt;height:119.85pt;mso-wrap-distance-left:9.05pt;mso-wrap-distance-right:9.05pt;mso-wrap-distance-top:0pt;mso-wrap-distance-bottom:0pt;margin-top:-6.8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Когато доходът е придобит от местно физическо лице от източник в чужбина, данъкът се внася в срок до 30 април на годината, следваща годината на придобиването на дохода, и се декларира в годишната данъчна декларация по     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  <w:lang w:val="ru-RU"/>
                        </w:rPr>
                        <w:t xml:space="preserve">чл. 50 </w:t>
                      </w:r>
                      <w:r>
                        <w:rPr>
                          <w:rStyle w:val="Samedocreference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</w:rPr>
                        <w:t>от ЗДДФ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04265</wp:posOffset>
                </wp:positionH>
                <wp:positionV relativeFrom="paragraph">
                  <wp:posOffset>90805</wp:posOffset>
                </wp:positionV>
                <wp:extent cx="0" cy="26162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7.15pt" to="86.9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33045</wp:posOffset>
                </wp:positionH>
                <wp:positionV relativeFrom="paragraph">
                  <wp:posOffset>219075</wp:posOffset>
                </wp:positionV>
                <wp:extent cx="3323590" cy="2392680"/>
                <wp:effectExtent l="0" t="0" r="0" b="0"/>
                <wp:wrapNone/>
                <wp:docPr id="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срок до края на месеца, следващ тримесечието, през което доходът е придобит от физическото лице – за доходи по                чл. 38, ал. 8, 11, 14 и 15 от ЗДДФЛ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65, ал. 7 и 14 от ЗДДФЛ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ВНИМАНИЕ! Застрахователното/осигурителното дружество установява частта на необлагаемите доходи по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instrText xml:space="preserve"> HYPERLINK "http://ciela/acttxt.aspx?id=11&amp;idna=7F49BBC7&amp;idstr=7E817188&amp;type=ACT" \l "IT_CHLEN_38_0%23IT_CHLEN_38_0"</w:instrText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чл. 38, ал. 9</w:t>
                            </w:r>
                            <w:r>
                              <w:rPr>
                                <w:rStyle w:val="InternetLink"/>
                                <w:sz w:val="22"/>
                                <w:b/>
                                <w:szCs w:val="22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от ЗДДФЛ въз основа на писмена декларация, предоставена от физическото лице - носител на задължението за данъка. (чл. 65, ал. 8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88.4pt;mso-wrap-distance-left:9.05pt;mso-wrap-distance-right:9.05pt;mso-wrap-distance-top:0pt;mso-wrap-distance-bottom:0pt;margin-top:17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срок до края на месеца, следващ тримесечието, през което доходът е придобит от физическото лице – за доходи по                чл. 38, ал. 8, 11, 14 и 15 от ЗДДФЛ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65, ал. 7 и 14 от ЗДДФЛ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ВНИМАНИЕ! Застрахователното/осигурителното дружество установява частта на необлагаемите доходи по  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instrText xml:space="preserve"> HYPERLINK "http://ciela/acttxt.aspx?id=11&amp;idna=7F49BBC7&amp;idstr=7E817188&amp;type=ACT" \l "IT_CHLEN_38_0%23IT_CHLEN_38_0"</w:instrText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чл. 38, ал. 9</w:t>
                      </w:r>
                      <w:r>
                        <w:rPr>
                          <w:rStyle w:val="InternetLink"/>
                          <w:sz w:val="22"/>
                          <w:b/>
                          <w:szCs w:val="22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от ЗДДФЛ въз основа на писмена декларация, предоставена от физическото лице - носител на задължението за данъка. (чл. 65, ал. 8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right="489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-360" w:right="489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360" w:right="489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01420</wp:posOffset>
                </wp:positionH>
                <wp:positionV relativeFrom="paragraph">
                  <wp:posOffset>134620</wp:posOffset>
                </wp:positionV>
                <wp:extent cx="0" cy="261620"/>
                <wp:effectExtent l="38735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0.6pt" to="94.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right="489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85420</wp:posOffset>
                </wp:positionH>
                <wp:positionV relativeFrom="paragraph">
                  <wp:posOffset>132080</wp:posOffset>
                </wp:positionV>
                <wp:extent cx="3323590" cy="1037590"/>
                <wp:effectExtent l="0" t="0" r="0" b="0"/>
                <wp:wrapNone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срок до края на месеца, следващ месеца на придобиване на дохода от физическото лице - за доходи по чл. 38, ал. 13 от ЗДДФЛ – от търговски банки и клонове на чуждестранни банки в страна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чл. 65, ал. 9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чл. 65, ал. 4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10.4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срок до края на месеца, следващ месеца на придобиване на дохода от физическото лице - за доходи по чл. 38, ал. 13 от ЗДДФЛ – от търговски банки и клонове на чуждестранни банки в страната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чл. 65, ал. 9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чл. 65, ал. 4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декларирането на окончателните данъци виж фиш ІІІ.І.3</w:t>
      </w:r>
    </w:p>
    <w:p>
      <w:pPr>
        <w:pStyle w:val="Normal"/>
        <w:spacing w:lineRule="auto" w:line="36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:</w:t>
      </w:r>
      <w:r>
        <w:rPr>
          <w:rFonts w:cs="Times New Roman" w:ascii="Times New Roman" w:hAnsi="Times New Roman"/>
          <w:sz w:val="24"/>
          <w:szCs w:val="24"/>
        </w:rPr>
        <w:t xml:space="preserve"> През месец януари 201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физическо лице е сключило договор с пенсионно осигурително дружество Х за допълнително доброволно осигуряване. Личната месечна вноска на това лице във фонда е в размер на 350 лв. Лицето има доходи само от трудови правоотношения и облагаемият му доход за всеки месец през годината е 1000 лв. В случая лицето ползва всеки месец данъчно облекчение по чл. 19, ал. 2 от ЗДДФЛ в размер на 100 лв. (10% х 1000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5 октомври същата година лицето прехвърля натрупаната по индивидуалната му партида сума по партида на друго лице. Тъй като лицето е ползвало данъчно облекчение върху сумата от 900 лв., това е размерът на дохода, който ще подлежи на облагане с окончателен данък по реда на чл. 38, ал. 8, т. 4 от ЗДДФЛ, а размерът на данъка ще бъде 90 лв.</w:t>
      </w:r>
    </w:p>
    <w:p>
      <w:pPr>
        <w:pStyle w:val="Normal"/>
        <w:spacing w:lineRule="auto" w:line="36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83920</wp:posOffset>
                </wp:positionH>
                <wp:positionV relativeFrom="paragraph">
                  <wp:posOffset>-32385</wp:posOffset>
                </wp:positionV>
                <wp:extent cx="4175760" cy="518160"/>
                <wp:effectExtent l="0" t="0" r="0" b="0"/>
                <wp:wrapNone/>
                <wp:docPr id="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szCs w:val="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МЯСТО ЗА ВНАСЯНЕ НА ДАНЪ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28.8pt;height:40.8pt;mso-wrap-distance-left:9.05pt;mso-wrap-distance-right:9.05pt;mso-wrap-distance-top:0pt;mso-wrap-distance-bottom:0pt;margin-top:-2.55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8"/>
                          <w:szCs w:val="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"/>
                          <w:szCs w:val="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МЯСТО ЗА ВНАСЯНЕ НА ДАНЪ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2850</wp:posOffset>
                </wp:positionH>
                <wp:positionV relativeFrom="paragraph">
                  <wp:posOffset>-635</wp:posOffset>
                </wp:positionV>
                <wp:extent cx="685800" cy="344805"/>
                <wp:effectExtent l="0" t="4445" r="254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0.05pt" to="149.45pt,2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24300</wp:posOffset>
                </wp:positionH>
                <wp:positionV relativeFrom="paragraph">
                  <wp:posOffset>-635</wp:posOffset>
                </wp:positionV>
                <wp:extent cx="571500" cy="342900"/>
                <wp:effectExtent l="2540" t="444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-0.05pt" to="353.9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31750</wp:posOffset>
                </wp:positionV>
                <wp:extent cx="2980690" cy="1025525"/>
                <wp:effectExtent l="0" t="0" r="0" b="0"/>
                <wp:wrapNone/>
                <wp:docPr id="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кончателният данък се внася в държавния бюджет по сметка на ТД на НАП по мястото на регистрация на платеца на дох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чл. 66, ал. 1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0.75pt;mso-wrap-distance-left:9.05pt;mso-wrap-distance-right:9.05pt;mso-wrap-distance-top:0pt;mso-wrap-distance-bottom:0pt;margin-top:2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кончателният данък се внася в държавния бюджет по сметка на ТД на НАП по мястото на регистрация на платеца на доход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чл. 66, ал. 1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5955</wp:posOffset>
                </wp:positionH>
                <wp:positionV relativeFrom="paragraph">
                  <wp:posOffset>31750</wp:posOffset>
                </wp:positionV>
                <wp:extent cx="2980690" cy="263779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кончателният данък се внася в държавния бюджет по сметка на ТД на НАП п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стоянен адрес на лице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стоянен адрес на пълномощника, когато чуждестранното лице е получило доходи чрез пълномощник с постоянен адрес в страна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 държавния бюджет по сметка на ТД на НАП – София – в останалите случа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чл. 68, ал. 1, 2 и 3 от ЗДДФЛ)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07.7pt;mso-wrap-distance-left:9.05pt;mso-wrap-distance-right:9.05pt;mso-wrap-distance-top:0pt;mso-wrap-distance-bottom:0pt;margin-top:2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кончателният данък се внася в държавния бюджет по сметка на ТД на НАП по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стоянен адрес на лице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стоянен адрес на пълномощника, когато чуждестранното лице е получило доходи чрез пълномощник с постоянен адрес в страна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в държавния бюджет по сметка на ТД на НАП – София – в останалите случаи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чл. 68, ал. 1, 2 и 3 от ЗДДФЛ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261620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0490</wp:posOffset>
                </wp:positionH>
                <wp:positionV relativeFrom="paragraph">
                  <wp:posOffset>157480</wp:posOffset>
                </wp:positionV>
                <wp:extent cx="2980690" cy="1380490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двнесен данък или недължимо платени суми за данъци за доходи по чл. 38, придобити от чуждестранни физически лица, се възстановяват от  ТД на НАП, в която подлежи на внасяне данъкът за дохода на лицето. (чл. 66, ал. 2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12.4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адвнесен данък или недължимо платени суми за данъци за доходи по чл. 38, придобити от чуждестранни физически лица, се възстановяват от  ТД на НАП, в която подлежи на внасяне данъкът за дохода на лицето. (чл. 66, ал. 2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0" cy="261620"/>
                <wp:effectExtent l="38735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95955</wp:posOffset>
                </wp:positionH>
                <wp:positionV relativeFrom="paragraph">
                  <wp:posOffset>138430</wp:posOffset>
                </wp:positionV>
                <wp:extent cx="2980690" cy="149479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двнесен данък или недължимо платени суми за данъци за доходи по чл. 38, придобити от чуждестранни физически лица, се възстановяват от  ТД на НАП, в която подлежи на внасяне данъкът за дохода на лицето. (чл. 68, ал. 4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10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адвнесен данък или недължимо платени суми за данъци за доходи по чл. 38, придобити от чуждестранни физически лица, се възстановяват от  ТД на НАП, в която подлежи на внасяне данъкът за дохода на лицето. (чл. 68, ал. 4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bookmarkStart w:id="0" w:name="2295785"/>
      <w:bookmarkStart w:id="1" w:name="2295784"/>
      <w:bookmarkStart w:id="2" w:name="2295783"/>
      <w:bookmarkStart w:id="3" w:name="2295795"/>
      <w:bookmarkStart w:id="4" w:name="2295785"/>
      <w:bookmarkStart w:id="5" w:name="2295784"/>
      <w:bookmarkStart w:id="6" w:name="2295783"/>
      <w:bookmarkStart w:id="7" w:name="2295795"/>
      <w:bookmarkEnd w:id="4"/>
      <w:bookmarkEnd w:id="5"/>
      <w:bookmarkEnd w:id="6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20670</wp:posOffset>
                </wp:positionH>
                <wp:positionV relativeFrom="paragraph">
                  <wp:posOffset>-340995</wp:posOffset>
                </wp:positionV>
                <wp:extent cx="3221990" cy="2092325"/>
                <wp:effectExtent l="0" t="0" r="0" b="0"/>
                <wp:wrapNone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209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цата, извършващи стопанска дейност като търговци по смисъла на ТЗ, включително едноличните търговци, както и физическите лица в случаите по чл. 29а прилагат разпоредбите за облагане на разходите и за данъците, удържани при източника, на ЗКП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зи ли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асят дължимия данък върху разходите в срок до 30 април на следващата годи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като в този случай не се прилага чл. 217, ал. 2 от ЗК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7pt;height:164.75pt;mso-wrap-distance-left:9.05pt;mso-wrap-distance-right:9.05pt;mso-wrap-distance-top:0pt;mso-wrap-distance-bottom:0pt;margin-top:-26.8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autoSpaceDE w:val="true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ицата, извършващи стопанска дейност като търговци по смисъла на ТЗ, включително едноличните търговци, както и физическите лица в случаите по чл. 29а прилагат разпоредбите за облагане на разходите и за данъците, удържани при източника, на ЗКПО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true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Тези лиц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насят дължимия данък върху разходите в срок до 30 април на следващата годи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като в този случай не се прилага чл. 217, ал. 2 от ЗК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31750</wp:posOffset>
                </wp:positionV>
                <wp:extent cx="3429000" cy="457200"/>
                <wp:effectExtent l="6350" t="6350" r="6985" b="762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downArrowCallout">
                          <a:avLst>
                            <a:gd name="adj1" fmla="val 187517"/>
                            <a:gd name="adj2" fmla="val 187500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ЕГАЛ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81pt;margin-top:2.5pt;width:269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ЕГАЛ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0515</wp:posOffset>
                </wp:positionH>
                <wp:positionV relativeFrom="paragraph">
                  <wp:posOffset>-1906270</wp:posOffset>
                </wp:positionV>
                <wp:extent cx="2514600" cy="762000"/>
                <wp:effectExtent l="6350" t="6350" r="15875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4U;Times New Roman" w:hAnsi="A4U;Times New Roman" w:eastAsia="Times New Roman" w:cs="A4U;Times New Roman"/>
                                <w:color w:val="auto"/>
                                <w:lang w:val="bg-BG" w:bidi="ar-SA"/>
                              </w:rPr>
                              <w:t>ПРИЛОЖИМИ ОКОНЧАТЕЛНИ ДАНЪЦ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45pt;margin-top:-150.1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4U;Times New Roman" w:hAnsi="A4U;Times New Roman" w:eastAsia="Times New Roman" w:cs="A4U;Times New Roman"/>
                          <w:color w:val="auto"/>
                          <w:lang w:val="bg-BG" w:bidi="ar-SA"/>
                        </w:rPr>
                        <w:t>ПРИЛОЖИМИ ОКОНЧАТЕЛНИ ДАНЪЦ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14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Дивидент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е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ход от акции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ход от дялови участия, включително от неперсонифицирани дружества и от други права, третирани като доходи от акци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скрито разпределение на печалбата </w:t>
      </w:r>
      <w:r>
        <w:rPr>
          <w:rFonts w:cs="Times New Roman" w:ascii="Times New Roman" w:hAnsi="Times New Roman"/>
          <w:b/>
          <w:sz w:val="24"/>
          <w:szCs w:val="24"/>
        </w:rPr>
        <w:t>(§ 1, т. 5 от ДР на ЗДДФ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Скрито разпределение на печалбата”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съответното понятие по смисъла на ЗКП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hyperlink r:id="rId15" w:tgtFrame="_parent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Ликвидационен дял</w:t>
        </w:r>
      </w:hyperlink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ликвидационен дял по смисъла на </w:t>
      </w:r>
      <w:hyperlink r:id="rId16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ърговския закон</w:t>
        </w:r>
      </w:hyperlink>
      <w:r>
        <w:rPr>
          <w:rFonts w:cs="Times New Roman" w:ascii="Times New Roman" w:hAnsi="Times New Roman"/>
          <w:sz w:val="24"/>
          <w:szCs w:val="24"/>
        </w:rPr>
        <w:t>, включително дела от имуществото, начислен на съдружник при прекратяване на събирателно или командитно дружество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ричната равностойност на дела от имуществото, начислена на съдружник при прекратяване на членство в дружество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агащата се дялова вноска при прекратяване на членство в кооперация или при прекратяване на кооперация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имуществото, прехвърлено при преобразуване чрез прехвърляне на имущество на едноличния собственик по реда на </w:t>
      </w:r>
      <w:hyperlink r:id="rId17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265 от Търговския закон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доход с характер на дял по букви "а" - "г" при прекратяване на търговско дружество/ кооперация или при прекратяване на членство в търговско дружество/кооперация в чужбина. </w:t>
      </w:r>
      <w:r>
        <w:rPr>
          <w:rFonts w:cs="Times New Roman" w:ascii="Times New Roman" w:hAnsi="Times New Roman"/>
          <w:b/>
          <w:sz w:val="24"/>
          <w:szCs w:val="24"/>
        </w:rPr>
        <w:t>(§ 1, т. 6 от ДР на ЗДДФЛ)</w:t>
      </w:r>
    </w:p>
    <w:sectPr>
      <w:type w:val="continuous"/>
      <w:pgSz w:w="11906" w:h="16838"/>
      <w:pgMar w:left="1882" w:right="1802" w:gutter="0" w:header="548" w:top="604" w:footer="798" w:bottom="15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440055"/>
              <wp:effectExtent l="0" t="0" r="0" b="0"/>
              <wp:wrapSquare wrapText="largest"/>
              <wp:docPr id="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9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34.65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9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7780</wp:posOffset>
                </wp:positionH>
                <wp:positionV relativeFrom="paragraph">
                  <wp:posOffset>227330</wp:posOffset>
                </wp:positionV>
                <wp:extent cx="1342390" cy="736600"/>
                <wp:effectExtent l="0" t="0" r="0" b="0"/>
                <wp:wrapNone/>
                <wp:docPr id="4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І.І.2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ОБЛАГАНЕ С ОКОНЧАТЕЛЕН ДАНЪК НА ДОХОДИ НА МЕСТНИ И ЧУЖДЕСТРАННИ ФИЗИЧЕСКИ ЛИЦ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Ala2">
    <w:name w:val="al_a2"/>
    <w:qFormat/>
    <w:rPr>
      <w:vanish w:val="fals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7F34EE00&amp;IDSTR=0" TargetMode="External"/><Relationship Id="rId3" Type="http://schemas.openxmlformats.org/officeDocument/2006/relationships/hyperlink" Target="http://ciela/act.aspx?ID=1&amp;IDNA=7F34EE00&amp;IDSTR=0" TargetMode="External"/><Relationship Id="rId4" Type="http://schemas.openxmlformats.org/officeDocument/2006/relationships/hyperlink" Target="http://ciela/act.aspx?ID=1&amp;IDNA=7F34EE00&amp;IDSTR=0" TargetMode="External"/><Relationship Id="rId5" Type="http://schemas.openxmlformats.org/officeDocument/2006/relationships/hyperlink" Target="http://ciela/act.aspx?ID=1&amp;IDNA=7F34EE00&amp;IDSTR=0" TargetMode="External"/><Relationship Id="rId6" Type="http://schemas.openxmlformats.org/officeDocument/2006/relationships/hyperlink" Target="http://ciela/act.aspx?ID=1&amp;IDNA=7F48B85E&amp;IDSTR=0" TargetMode="External"/><Relationship Id="rId7" Type="http://schemas.openxmlformats.org/officeDocument/2006/relationships/hyperlink" Target="http://ciela/act.aspx?ID=1&amp;IDNA=7F48B85E&amp;IDSTR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yperlink" Target="http://ciela/act.aspx?ID=1&amp;IDNA=FF1C6002&amp;IDSTR=0&amp;FIND=_1387350" TargetMode="External"/><Relationship Id="rId11" Type="http://schemas.openxmlformats.org/officeDocument/2006/relationships/hyperlink" Target="http://ciela/act.aspx?ID=1&amp;IDNA=FF1C6002&amp;IDSTR=0&amp;FIND=_1387350" TargetMode="External"/><Relationship Id="rId12" Type="http://schemas.openxmlformats.org/officeDocument/2006/relationships/hyperlink" Target="http://ciela/act.aspx?ID=1&amp;IDNA=FF1C6002&amp;IDSTR=0&amp;FIND=_1387350" TargetMode="External"/><Relationship Id="rId13" Type="http://schemas.openxmlformats.org/officeDocument/2006/relationships/hyperlink" Target="http://ciela/act.aspx?ID=1&amp;IDNA=FF1C6002&amp;IDSTR=0&amp;FIND=_1387350" TargetMode="External"/><Relationship Id="rId14" Type="http://schemas.openxmlformats.org/officeDocument/2006/relationships/hyperlink" Target="http://ciela/act.aspx?ID=1&amp;IDNA=7F44A002&amp;IDSTR=0&amp;FIND=_818" TargetMode="External"/><Relationship Id="rId15" Type="http://schemas.openxmlformats.org/officeDocument/2006/relationships/hyperlink" Target="http://ciela/act.aspx?ID=1&amp;IDNA=7F44A002&amp;IDSTR=0&amp;FIND=_1246574402" TargetMode="External"/><Relationship Id="rId16" Type="http://schemas.openxmlformats.org/officeDocument/2006/relationships/hyperlink" Target="http://ciela/act.aspx?ID=1&amp;IDNA=FF1C6002&amp;IDSTR=0" TargetMode="External"/><Relationship Id="rId17" Type="http://schemas.openxmlformats.org/officeDocument/2006/relationships/hyperlink" Target="http://ciela/act.aspx?ID=1&amp;IDNA=FF1C6002&amp;IDSTR=0&amp;FIND=_1387350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58:00Z</dcterms:created>
  <dc:creator>user</dc:creator>
  <dc:description/>
  <cp:keywords/>
  <dc:language>en-US</dc:language>
  <cp:lastModifiedBy>ЕВГЕНИЯ ИВАНОВА ПОПОВА</cp:lastModifiedBy>
  <cp:lastPrinted>2008-12-09T15:08:00Z</cp:lastPrinted>
  <dcterms:modified xsi:type="dcterms:W3CDTF">2019-04-09T07:43:00Z</dcterms:modified>
  <cp:revision>16</cp:revision>
  <dc:subject/>
  <dc:title>Контролен Лист</dc:title>
</cp:coreProperties>
</file>